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территории Поселков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56"/>
        <w:gridCol w:w="1517"/>
        <w:gridCol w:w="43"/>
        <w:gridCol w:w="1275"/>
        <w:gridCol w:w="51"/>
        <w:gridCol w:w="1650"/>
        <w:gridCol w:w="61"/>
        <w:gridCol w:w="1712"/>
        <w:gridCol w:w="70"/>
        <w:gridCol w:w="1792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1 «Содержание и уборка территории кладбищ (покос сорной растительности и уборка мусора)»</w:t>
            </w:r>
          </w:p>
        </w:tc>
      </w:tr>
      <w:tr>
        <w:trPr>
          <w:trHeight w:val="34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и уборка кладбищ (покос сорной растительности и уборка мусора)»</w:t>
            </w:r>
          </w:p>
        </w:tc>
      </w:tr>
      <w:tr>
        <w:trPr>
          <w:trHeight w:val="28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наведению санитарного порядка в местах захоронения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я санитарного порядка в местах захоронения</w:t>
            </w:r>
          </w:p>
        </w:tc>
      </w:tr>
      <w:tr>
        <w:trPr>
          <w:trHeight w:val="2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</w:tr>
      <w:tr>
        <w:trPr>
          <w:trHeight w:val="353" w:hRule="atLeast"/>
        </w:trPr>
        <w:tc>
          <w:tcPr>
            <w:tcW w:w="14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2 «Санитарное содержания  территории Поселкового сельского поселения  (сбор мусора,  скашивания сорной растительности и т.д.)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нитарное содержание  территории Поселкового сельского поселения Тимашевского района (сбор мусора, скашивания сорной растительности и т.д.)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воз несанкционированных свалок и покос сорной растительности </w:t>
            </w:r>
          </w:p>
        </w:tc>
      </w:tr>
      <w:tr>
        <w:trPr>
          <w:trHeight w:val="36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едения санитарного порядка в поселении</w:t>
            </w:r>
          </w:p>
        </w:tc>
      </w:tr>
      <w:tr>
        <w:trPr>
          <w:trHeight w:val="48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ашивания сорной расти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7</w:t>
            </w:r>
          </w:p>
        </w:tc>
      </w:tr>
      <w:tr>
        <w:trPr>
          <w:trHeight w:val="4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3 « Приобретение ГСМ для покоса сорной растительности, работы трактора по уборке территории»</w:t>
            </w:r>
          </w:p>
        </w:tc>
      </w:tr>
      <w:tr>
        <w:trPr>
          <w:trHeight w:val="41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агоустройство территории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надлежащего вида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4 «Оплата электроэнергии за уличное освещение на территории  сельского поселения»: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уличное освещение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оснащенности поселения системами наружного освещения, повышение комфортности проживания населения, снижение бюджетных расходов на оплату электроэнергии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беспечения безопасности движения автомобилей и пеш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плата электроэнергии за уличное освещение, тех.обслуживание и ремонт сетей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схода киловатт на уличное освещени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т.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ения  Тимашевского района </w:t>
        <w:tab/>
        <w:tab/>
        <w:tab/>
        <w:tab/>
        <w:tab/>
        <w:tab/>
        <w:tab/>
        <w:tab/>
        <w:tab/>
        <w:t xml:space="preserve">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Komp7</cp:lastModifiedBy>
  <cp:lastPrinted>2016-07-07T16:58:00Z</cp:lastPrinted>
  <dcterms:modified xsi:type="dcterms:W3CDTF">2016-07-07T13:59:00Z</dcterms:modified>
  <cp:revision>58</cp:revision>
  <dc:subject/>
  <dc:title/>
</cp:coreProperties>
</file>